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8-1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</w:rPr>
        <w:t xml:space="preserve"> 2022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 xml:space="preserve">.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25. Статута града Крагујевца (''Службени лист града Крагујевца'', број 8/19) и члана 2. тачка 27. Одлуке о Градском већу (''Службени лист града Крагујевца'', брoj 25/15-пречишћен текст и 12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4. јануара 20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разрешењу Градског правобранио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анко Петроније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ник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разрешава се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функције 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 истека времена на које је постављен, због постављења на положај заменика државног правобраниоца у Одељењу Државног правобранилаштва, закључно са 16.јануаром </w:t>
      </w:r>
      <w:r>
        <w:rPr>
          <w:rFonts w:cs="Arial" w:ascii="Arial" w:hAnsi="Arial"/>
          <w:sz w:val="22"/>
          <w:szCs w:val="22"/>
        </w:rPr>
        <w:t>2022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 xml:space="preserve">. став 1. и 4.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 којом је прописано да градском правобраниоцу функција престаје пре истека времена на које је постављен, разрешењем и да  Градско веће  доноси одлуку  о разрешењу,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59. тачка 25. Статута града Крагујевца (''Службени лист града Крагујевца'', број 8/19) и члану  2. тачка 27. Одлуке о Градском већу (''Службени лист града Крагујевца'', број 25/15-пречишћен текст и 12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а седници одржаној 1.јула.2019.године, донело је Решење о постављењу Бранка Петронијевића за Градског правобраниоца, број 112-490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, на период од пет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м Владе Републике Србије 24, број 119-11647/2021 од 23.децембра 2021.године, Бранко Петронијевић је постављен на положај заменика државног правобраниоца у Одељењу Државног правобранилаштва са седиштем у Краљеву, на пет годин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меновани дана 4.јануара 2022.године, Градском већу, поднео захтев за разрешење функције Градског правобраниоца града Крагујевца, закључно са даном 16.јануаром 2022.године, 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,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Д</w:t>
      </w:r>
      <w:r>
        <w:rPr>
          <w:rFonts w:cs="Arial" w:ascii="Arial" w:hAnsi="Arial"/>
          <w:sz w:val="20"/>
          <w:szCs w:val="20"/>
        </w:rPr>
        <w:t>оставити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>Бранку Петронијевић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дељењу за управљање људским ресурсима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Архиви</w:t>
      </w:r>
      <w:r>
        <w:rPr>
          <w:rFonts w:cs="Arial" w:ascii="Arial" w:hAnsi="Arial"/>
          <w:sz w:val="22"/>
          <w:szCs w:val="22"/>
          <w:lang w:val="sr-CS"/>
        </w:rPr>
        <w:t xml:space="preserve">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57:00Z</dcterms:created>
  <dc:creator>Gadrsko </dc:creator>
  <dc:description/>
  <cp:keywords/>
  <dc:language>en-US</dc:language>
  <cp:lastModifiedBy>Gadrsko </cp:lastModifiedBy>
  <cp:lastPrinted>2022-01-14T13:15:00Z</cp:lastPrinted>
  <dcterms:modified xsi:type="dcterms:W3CDTF">2022-01-14T12:16:00Z</dcterms:modified>
  <cp:revision>91</cp:revision>
  <dc:subject/>
  <dc:title/>
</cp:coreProperties>
</file>